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5.12.2022 № 42/280  «О  бюджете муниципального образования  город  Киржач  Киржачского района на 2023 и  плановый период 2024 и 2025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5.12.2022 № 42/280 «О бюджете  муниципального образования город Киржач Киржачского района  на 2023 год и на плановый период 2024 и 2025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5.12.2022 г. № 42/280 «О бюджете муниципального образования  город Киржач Киржачского района на 2023 год и на плановый период 2024 и 2025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1.  в подпункте 1  пункта 1.1. статьи 1  цифры  «501 202,025-71  тыс. рублей» заменить цифрами  « 503 026,603-98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634 202,810-53   тыс. рублей» заменить цифрами  « 636 027,388-80 тыс. рубл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3.приложение № 1 «Доходы бюджета муниципального образования город Киржач Киржачского района на 2023 год и плановый период 2024 и 2025 годов»  изложить в новой редакции 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4. В приложения №4 «Ведомственная структура расходов бюджета муниципального образования город Киржач Киржачского района  на 2023 год и  плановый период 2024 и 2025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3 год и  плановый период 2024 и 2025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3 год и  плановый период  2024 и 2025 годов»</w:t>
      </w:r>
      <w:r>
        <w:rPr>
          <w:sz w:val="28"/>
          <w:szCs w:val="28"/>
        </w:rPr>
        <w:t xml:space="preserve"> внести изменения и дополнения согласно  приложениям  №2,№3,№4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одных депутатов г.Киржач                                                  А.В.Федо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 И.о.начальника  юридического отдела                                     В.С.Бычк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Согласовано: начальник финансового отдела                                                Т.Н.Сидорова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3-05-26T10:47:00Z</cp:lastPrinted>
  <dcterms:modified xsi:type="dcterms:W3CDTF">2023-07-12T11:16:00Z</dcterms:modified>
  <cp:revision>118</cp:revision>
  <dc:subject/>
  <dc:title>СОВЕТ НАРОДНЫХ ДЕПУТАТОВ ГОРОДСКОГО ПОСЕЛЕНИЯ Г</dc:title>
</cp:coreProperties>
</file>